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2</w:t>
        <w:tab/>
        <w:t>1.</w:t>
        <w:tab/>
        <w:t>Form: Introduction to Marital Appointment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2-1</w:t>
        <w:tab/>
        <w:t>Introduction to general power of appointment marital deduction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hold, administer, and distribute all property allocated to the marital appointment trust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8</dc:title>
</cp:coreProperties>
</file>